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ро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ДЕСЯТЬ ДРУГ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.12.2023р.                                                                      № </w:t>
      </w:r>
      <w:r>
        <w:rPr>
          <w:b/>
          <w:color w:val="000000"/>
          <w:sz w:val="28"/>
          <w:szCs w:val="28"/>
        </w:rPr>
        <w:t xml:space="preserve">         - 52 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штатного розпису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некомерційного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а «Бучанський центр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іальних послуг та психологічної</w:t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допомоги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вернення директора КНП «</w:t>
      </w:r>
      <w:r>
        <w:rPr>
          <w:bCs/>
          <w:sz w:val="28"/>
          <w:szCs w:val="28"/>
        </w:rPr>
        <w:t>Бучанський центр надання соціальних послуг та психологічної допомоги</w:t>
      </w:r>
      <w:r>
        <w:rPr>
          <w:sz w:val="28"/>
          <w:szCs w:val="28"/>
        </w:rPr>
        <w:t xml:space="preserve">», Олени Ренчки, щодо необхідності затвердження штатного розпису засновником, на виконання Закону України «Про державний бюджет України на 2024 рік», Закону україни «Про оплату праці»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Комунального некомерційного підприємства «Бучанський центр надання соціальних послуг та психологічної допомоги» Бучанської міської ради з 01.01.2024 року, згідно додатку 1 за рахунок місцевого бюджету  та за рахунок інших джерел, згідно додатку 2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Анатолій ФЕДОРУК</w:t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Бучанський центр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х послуг т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ічн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sectPr>
      <w:type w:val="nextPage"/>
      <w:pgSz w:w="11906" w:h="16838"/>
      <w:pgMar w:left="15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5</cp:lastModifiedBy>
  <cp:lastPrinted>2023-12-19T09:44:00Z</cp:lastPrinted>
  <dcterms:modified xsi:type="dcterms:W3CDTF">2023-12-21T07:59:00Z</dcterms:modified>
  <cp:revision>39</cp:revision>
  <dc:subject/>
  <dc:title> </dc:title>
</cp:coreProperties>
</file>